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object w:dxaOrig="35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5.1pt;width:126pt;height:9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163147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635</wp:posOffset>
                </wp:positionH>
                <wp:positionV relativeFrom="paragraph">
                  <wp:posOffset>-142240</wp:posOffset>
                </wp:positionV>
                <wp:extent cx="5351780" cy="167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67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Championnat de France FS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Tennis de Table par équip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IMAY  les 16 et 17 Avril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pt;height:132.05pt;mso-wrap-distance-left:9.05pt;mso-wrap-distance-right:9.05pt;mso-wrap-distance-top:0pt;mso-wrap-distance-bottom:0pt;margin-top:-11.2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Championnat de France FSG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Tennis de Table par équip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LIMAY  les 16 et 17 Avril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 sportif et moral de l’épreuv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ut d’abord un grand merci à l’organisateur et à la municipalité pour l’accueil chaleureux qui nous a été réservé aussi bien au gymnase qu’à la soirée festive.</w:t>
      </w:r>
    </w:p>
    <w:p>
      <w:pPr>
        <w:pStyle w:val="Normal"/>
        <w:rPr/>
      </w:pPr>
      <w:r>
        <w:rPr>
          <w:sz w:val="24"/>
          <w:szCs w:val="24"/>
        </w:rPr>
        <w:t>L’édition 2016 a accueilli 49 équipes dont une entièrement féminine, réparties en 7 divisions de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a représentait 152 joueurs.</w:t>
      </w:r>
    </w:p>
    <w:p>
      <w:pPr>
        <w:pStyle w:val="Normal"/>
        <w:rPr/>
      </w:pPr>
      <w:r>
        <w:rPr>
          <w:sz w:val="24"/>
          <w:szCs w:val="24"/>
        </w:rPr>
        <w:t xml:space="preserve">Le nombre important d’équipes pour une salle de 20 tables(les organisateurs ont réussis à en installer une 21 ème) nous a obligé à ne jouer que sur une table chaque rencontre. </w:t>
      </w:r>
    </w:p>
    <w:p>
      <w:pPr>
        <w:pStyle w:val="Normal"/>
        <w:rPr/>
      </w:pPr>
      <w:r>
        <w:rPr>
          <w:sz w:val="24"/>
          <w:szCs w:val="24"/>
        </w:rPr>
        <w:t>Malgré cette difficulté, les horaires ont été respectés grâce à la discipline des compétiteurs et nous les remercions. (Ils étaient à l’heure même le dimanche matin après la soirée).</w:t>
      </w:r>
    </w:p>
    <w:p>
      <w:pPr>
        <w:pStyle w:val="Normal"/>
        <w:rPr/>
      </w:pPr>
      <w:r>
        <w:rPr>
          <w:sz w:val="24"/>
          <w:szCs w:val="24"/>
        </w:rPr>
        <w:t>Les délais d’inscription ont été respectés dans l’ensemble, un engagement hors délai reçu après le tirage a été refusé.</w:t>
      </w:r>
    </w:p>
    <w:p>
      <w:pPr>
        <w:pStyle w:val="Normal"/>
        <w:rPr/>
      </w:pPr>
      <w:r>
        <w:rPr>
          <w:sz w:val="24"/>
          <w:szCs w:val="24"/>
        </w:rPr>
        <w:t>Des modifications  d’équipes et des absents déclarés avant la compétition nous ont obligé  à revoir la composition des divisions par 3 fo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jour de la compétition, deux équipes étaient incomplètes, nous en avons complété une et mise la seconde forfait.</w:t>
      </w:r>
    </w:p>
    <w:p>
      <w:pPr>
        <w:pStyle w:val="Normal"/>
        <w:rPr/>
      </w:pPr>
      <w:r>
        <w:rPr>
          <w:sz w:val="24"/>
          <w:szCs w:val="24"/>
        </w:rPr>
        <w:t>Le dimanche matin, une autre équipe n’a pu continuer pour cause de blessure, malheureusement aussi dans la division 5 qui a terminé à 5 équipes.</w:t>
      </w:r>
    </w:p>
    <w:p>
      <w:pPr>
        <w:pStyle w:val="Normal"/>
        <w:rPr/>
      </w:pPr>
      <w:r>
        <w:rPr>
          <w:sz w:val="24"/>
          <w:szCs w:val="24"/>
        </w:rPr>
        <w:t>Le seul petit regret me semble être-là méconnaissance des informations et règlements fédéraux.</w:t>
      </w:r>
    </w:p>
    <w:p>
      <w:pPr>
        <w:pStyle w:val="Normal"/>
        <w:rPr/>
      </w:pPr>
      <w:r>
        <w:rPr>
          <w:sz w:val="24"/>
          <w:szCs w:val="24"/>
        </w:rPr>
        <w:t>La restauration sur place à été une réussite et les organisateurs ont réglé  très rapidement un petit problè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core une fois un grand merci à tous pour ce weekend sportif de bon niveau et félicitation particulière à Jean-Pierre RAVIER pour sa première participation nationale en tant que 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 fut une réussite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L’équipe de JA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Jean-Marie LEROY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Jean-Pierre RAVIER</w:t>
      </w:r>
    </w:p>
    <w:sectPr>
      <w:type w:val="nextPage"/>
      <w:pgSz w:w="11906" w:h="16838"/>
      <w:pgMar w:left="510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4:05:00Z</dcterms:created>
  <dc:creator>FRAVIER</dc:creator>
  <dc:description/>
  <dc:language>en-US</dc:language>
  <cp:lastModifiedBy>Mireille</cp:lastModifiedBy>
  <cp:lastPrinted>2016-05-07T16:03:00Z</cp:lastPrinted>
  <dcterms:modified xsi:type="dcterms:W3CDTF">2016-05-07T14:05:00Z</dcterms:modified>
  <cp:revision>2</cp:revision>
  <dc:subject/>
  <dc:title/>
</cp:coreProperties>
</file>